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26</w:t>
      </w:r>
      <w:r>
        <w:rPr/>
        <w:t>/04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6/04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u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ing on ant program to make it not go off the edge and stuck in one corner</w:t>
            </w:r>
          </w:p>
          <w:p>
            <w:pPr>
              <w:pStyle w:val="NormalWeb"/>
              <w:rPr/>
            </w:pPr>
            <w:r>
              <w:rPr/>
              <w:t>Make motion detection work more accurat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ing on ant program to make it not go off the edge and stuck in one corner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ake motion detection work more accur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ing on ant program to make it not go off the edge and stuck in one corner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ake motion detection work more accur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est Program using Jun’s Laptop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 some research on the internet about getting rid of shadow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 did some searching on the web, and found out how to start the ant program up automatically at full screen when the computer starts u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Tim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2:16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5-05T02:21:00Z</dcterms:modified>
  <cp:revision>3</cp:revision>
  <dc:subject/>
  <dc:title>Plan for Otago Polytechnic visit</dc:title>
</cp:coreProperties>
</file>